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777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L SERVIZIO DI TESORERIA DEL COMUNE DI FANANO PER ANNI 5 INDICATIVAMENTE DAL 01/07/2021 - 30/06/2026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72057917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61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L SERVIZIO DI TESORERIA DEL COMUNE DI FANANO PER ANNI 5 INDICATIVAMENTE DAL 01/07/2021 - 30/06/2026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720579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2329112171"/>
      <w:bookmarkStart w:id="1" w:name="__Fieldmark__5_2329112171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2329112171"/>
      <w:bookmarkStart w:id="3" w:name="__Fieldmark__6_2329112171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2329112171"/>
      <w:bookmarkStart w:id="5" w:name="__Fieldmark__7_2329112171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2329112171"/>
      <w:bookmarkStart w:id="7" w:name="__Fieldmark__8_2329112171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2329112171"/>
      <w:bookmarkStart w:id="9" w:name="__Fieldmark__9_2329112171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2329112171"/>
      <w:bookmarkStart w:id="11" w:name="__Fieldmark__10_2329112171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2329112171"/>
      <w:bookmarkStart w:id="13" w:name="__Fieldmark__11_2329112171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2329112171"/>
      <w:bookmarkStart w:id="15" w:name="__Fieldmark__12_2329112171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2329112171"/>
      <w:bookmarkStart w:id="17" w:name="__Fieldmark__22_2329112171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2329112171"/>
      <w:bookmarkStart w:id="19" w:name="__Fieldmark__23_2329112171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2329112171"/>
      <w:bookmarkStart w:id="21" w:name="__Fieldmark__24_2329112171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2329112171"/>
      <w:bookmarkStart w:id="23" w:name="__Fieldmark__60_2329112171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2329112171"/>
      <w:bookmarkStart w:id="25" w:name="__Fieldmark__61_2329112171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2329112171"/>
      <w:bookmarkStart w:id="27" w:name="__Fieldmark__62_2329112171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gli artt. 13-14 del Regolamento Europeo 2016/679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1-04-26T06:54:00Z</dcterms:modified>
  <cp:revision>230</cp:revision>
  <dc:subject/>
  <dc:title>ASTA PUBBLICA PER L’APPALTO DEI LAVORI PER LA REALIZZAZIONE DI UN CENTRO DI PRIMA ACCOGLIENZA PER STRANIERI EXTRACOMUNITARI - RECUPERO EDILIZIO DI N. 6 UNITA’ ABITATIVE</dc:title>
</cp:coreProperties>
</file>